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ekařská  442/88  byt  2</w:t>
      </w:r>
    </w:p>
    <w:p>
      <w:pPr>
        <w:pStyle w:val="Normal"/>
        <w:spacing w:before="0" w:after="0"/>
        <w:rPr/>
      </w:pPr>
      <w:r>
        <w:rPr/>
        <w:t xml:space="preserve">Podlaží 2 NP,  velikost 1 + 1,   Plocha bytu: 45  m2, památkově chráněno ne v památkové rezervaci ano </w:t>
      </w:r>
    </w:p>
    <w:p>
      <w:pPr>
        <w:pStyle w:val="Normal"/>
        <w:spacing w:before="0" w:after="0"/>
        <w:rPr/>
      </w:pPr>
      <w:r>
        <w:rPr/>
        <w:t xml:space="preserve">Katastrální území Staré Brno,  Parcelní číslo 972  </w:t>
      </w:r>
    </w:p>
    <w:p>
      <w:pPr>
        <w:pStyle w:val="Normal"/>
        <w:spacing w:before="0" w:after="0"/>
        <w:rPr/>
      </w:pPr>
      <w:r>
        <w:rPr/>
        <w:t>Odhadované náklady: nad 200.000,-. Kč, cca 500.000,-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utná úprava dispozice, chybí WC + koupeln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 nebo PVC (vždy jen jeden typ povrchu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granit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variantně - varná deska-plyn nebo indukce, pokud bude v bytě rozvod plynu pro plynový kotel)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, pevné dveře (sklo, posuvné nebo otevírací dle prostoru v koupelně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do vstupní části prostoru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- přívod, odpad,  zásuvka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– tiché, časový doběh + hydrostat, využití komínového průduchu?</w:t>
      </w:r>
    </w:p>
    <w:p>
      <w:pPr>
        <w:pStyle w:val="Bezmezer"/>
        <w:numPr>
          <w:ilvl w:val="0"/>
          <w:numId w:val="2"/>
        </w:numPr>
        <w:rPr/>
      </w:pPr>
      <w:r>
        <w:rPr/>
        <w:t>v případě dostatku místa v koupelně zřízení vany (přednější je umístění pračky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 – geberit (pokud je dostatek místa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plynový kondenzační s interním zás., rozvody vést ve zdi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 xml:space="preserve">zavést plyn od plynoměru na pavlači, zasekat do stěn, 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 s elektrickou vložkou pro přitápění</w:t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nová elektroinstalace v bytě vč. rozvodnice a funkčního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, digestoř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>rozvést husí krky pro slaboproud (internet, STA), vyvést do krabice před byt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</w:t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i stoupačku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rPr/>
      </w:pPr>
      <w:r>
        <w:rPr/>
        <w:t>Rekonstrukce VZT: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, prověřit vyvedení do komín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koupelny – tiché, časový doběh + hydrostat, prověřit vyvedení do komín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WC – tiché, časový doběh, prověřit vyvedení do komínu</w:t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rovést opravu stávajících podlah (u parket)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 - vše dlažba; chodby a kuchyň – PVC nebo dlažba; obytné místnosti – parkety, obrousit, doplnit, i v místě průchodu mezi místnostmi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rozdíly výšek místností řešit prahy ve dveřích </w:t>
      </w:r>
    </w:p>
    <w:p>
      <w:pPr>
        <w:pStyle w:val="Bezmezer"/>
        <w:numPr>
          <w:ilvl w:val="0"/>
          <w:numId w:val="2"/>
        </w:numPr>
        <w:rPr/>
      </w:pPr>
      <w:r>
        <w:rPr/>
        <w:t>pod  nové podlahy provést vyrovnání podkladu, v koupelně hydroizolace</w:t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lachové stropy  ponechat, jinak při nutnosti větších oprav nebo potřeby zakrytí rozvodů  nahradit SKD podhledem; v koupelně vždy SDK 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stěny omítky v celkově špatném stavu nebo se příliš rozbijí při rekonstrukci elektro a ZTI, tak provést kompletně nové štuky v celé ploše (vsazovat perlinku)</w:t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oškrábaní maleb na původních omítkách a provedení přetmelení, nové malby a nátěry</w:t>
      </w:r>
    </w:p>
    <w:p>
      <w:pPr>
        <w:pStyle w:val="Bezmezer"/>
        <w:rPr/>
      </w:pPr>
      <w:r>
        <w:rPr/>
        <w:t>Dveře a zárubně:</w:t>
      </w:r>
    </w:p>
    <w:p>
      <w:pPr>
        <w:pStyle w:val="Bezmezer"/>
        <w:numPr>
          <w:ilvl w:val="0"/>
          <w:numId w:val="2"/>
        </w:numPr>
        <w:rPr/>
      </w:pPr>
      <w:r>
        <w:rPr/>
        <w:t>u vstupních dveří seřídit, vyčistit – jsou nové</w:t>
      </w:r>
    </w:p>
    <w:p>
      <w:pPr>
        <w:pStyle w:val="Bezmezer"/>
        <w:numPr>
          <w:ilvl w:val="0"/>
          <w:numId w:val="2"/>
        </w:numPr>
        <w:rPr/>
      </w:pPr>
      <w:r>
        <w:rPr/>
        <w:t>u dveří vše nové vč zárubní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jsou nová, seřízení a očištění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7:00Z</dcterms:created>
  <dc:creator>Petr Pacal</dc:creator>
  <dc:description/>
  <cp:keywords/>
  <dc:language>en-US</dc:language>
  <cp:lastModifiedBy>jiri.daler</cp:lastModifiedBy>
  <dcterms:modified xsi:type="dcterms:W3CDTF">2016-12-22T06:12:00Z</dcterms:modified>
  <cp:revision>7</cp:revision>
  <dc:subject/>
  <dc:title/>
</cp:coreProperties>
</file>